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1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NALYTICAL INSTRUMENT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types of optical filters and monochromators used in absorbtion instr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pparent deviations from Beer Lamberts la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brief the working principle of photomultipliers tu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032" w:leader="none"/>
              </w:tabs>
              <w:jc w:val="both"/>
              <w:rPr/>
            </w:pPr>
            <w:r>
              <w:rPr/>
              <w:t>With help of neat diagrams explain the working of the following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32" w:leader="none"/>
              </w:tabs>
              <w:jc w:val="both"/>
              <w:rPr/>
            </w:pPr>
            <w:r>
              <w:rPr/>
              <w:t>a. Direct Reading Spectrophotometers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032" w:leader="none"/>
              </w:tabs>
              <w:jc w:val="both"/>
              <w:rPr/>
            </w:pPr>
            <w:r>
              <w:rPr/>
              <w:t>b. Microprocessor based Spectrophoto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With a neat instrumentation setup, describe the principle of (IR) InfraRed, spectrophotometer and the various components involved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of an analyser that can be used to estimate the content of carbon in g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difference between atomic absorption and atomic emission spectroscop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non dispersive spectrophotometers? Explain in detail the FTIR spectrometer. Also specify the advantages of the FTIR spectro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various sources of inference used in atomic absorb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methods used for oxygen measurement. Explain any o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, explain the gas density analy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Explain with a schematic diagram the operation of double beam UV Spectro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Compare and differentiate between Gas Chromotography and HP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mountings in emission spectroscopy? Explain in brie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units of radioactivity, and explain half life peri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alient features of scintillation cou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Autospacing="1" w:after="0"/>
              <w:jc w:val="both"/>
              <w:rPr>
                <w:lang w:eastAsia="en-IN"/>
              </w:rPr>
            </w:pPr>
            <w:r>
              <w:rPr>
                <w:lang w:eastAsia="en-IN"/>
              </w:rPr>
              <w:t>When does nuclear magnetic resonance occur? Explain the working of NMR spectrometer with a schematic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Elabo</w:t>
            </w:r>
            <w:bookmarkStart w:id="0" w:name="_GoBack"/>
            <w:bookmarkEnd w:id="0"/>
            <w:r>
              <w:rPr>
                <w:rFonts w:eastAsia="Calibri"/>
                <w:lang w:val="en-IN"/>
              </w:rPr>
              <w:t>rate on the working principle of Gamma camera and explain, how signal processing is carried out in the camer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F3B25D7-DD17-4B53-A508-E4F3AFF9701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  <Pages>2</Pages>
  <Words>317</Words>
  <Characters>1812</Characters>
  <CharactersWithSpaces>212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7:06:00Z</dcterms:created>
  <dc:creator>Ku</dc:creator>
  <dc:description/>
  <dc:language>en-US</dc:language>
  <cp:lastModifiedBy>Administrator</cp:lastModifiedBy>
  <cp:lastPrinted>2018-04-04T02:30:00Z</cp:lastPrinted>
  <dcterms:modified xsi:type="dcterms:W3CDTF">2018-04-20T10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